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  <w:t xml:space="preserve">Каралды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-284" w:firstLine="284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  <w:t>ТЭБДУ__________Л.Ә.Шәрәфиева                                                                                                                                                                                         Раслыйм</w:t>
      </w:r>
    </w:p>
    <w:p>
      <w:pPr>
        <w:pStyle w:val="Normal"/>
        <w:ind w:left="-284" w:firstLine="284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18"/>
          <w:szCs w:val="18"/>
          <w:lang w:val="tt-RU"/>
        </w:rPr>
        <w:t>Мәктәп директоры__________ Р.З.Музаффарова</w:t>
      </w:r>
    </w:p>
    <w:p>
      <w:pPr>
        <w:pStyle w:val="Normal"/>
        <w:ind w:left="-284" w:firstLine="284"/>
        <w:rPr>
          <w:b/>
          <w:b/>
          <w:sz w:val="18"/>
          <w:szCs w:val="18"/>
          <w:lang w:val="tt-RU"/>
        </w:rPr>
      </w:pPr>
      <w:r>
        <w:rPr>
          <w:b/>
          <w:sz w:val="18"/>
          <w:szCs w:val="18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sz w:val="36"/>
          <w:szCs w:val="40"/>
          <w:lang w:val="tt-RU"/>
        </w:rPr>
      </w:pPr>
      <w:r>
        <w:rPr>
          <w:b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i/>
          <w:i/>
          <w:color w:val="000000"/>
          <w:sz w:val="36"/>
          <w:szCs w:val="40"/>
          <w:lang w:val="tt-RU"/>
        </w:rPr>
      </w:pPr>
      <w:r>
        <w:rPr>
          <w:b/>
          <w:i/>
          <w:color w:val="0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i/>
          <w:i/>
          <w:color w:val="000000"/>
          <w:sz w:val="36"/>
          <w:szCs w:val="40"/>
          <w:lang w:val="tt-RU"/>
        </w:rPr>
      </w:pPr>
      <w:r>
        <w:rPr>
          <w:b/>
          <w:i/>
          <w:color w:val="000000"/>
          <w:sz w:val="36"/>
          <w:szCs w:val="40"/>
          <w:lang w:val="tt-RU"/>
        </w:rPr>
        <w:t>Мөрәле урта мәктәбе Балалар оешмасы</w:t>
      </w:r>
    </w:p>
    <w:p>
      <w:pPr>
        <w:pStyle w:val="Normal"/>
        <w:ind w:left="-284" w:firstLine="284"/>
        <w:jc w:val="center"/>
        <w:rPr/>
      </w:pPr>
      <w:r>
        <w:rPr>
          <w:b/>
          <w:i/>
          <w:color w:val="000000"/>
          <w:sz w:val="36"/>
          <w:szCs w:val="40"/>
          <w:lang w:val="tt-RU"/>
        </w:rPr>
        <w:t>Татарстан Варислар берлеге “Яш</w:t>
      </w:r>
      <w:r>
        <w:rPr>
          <w:b/>
          <w:i/>
          <w:color w:val="000000"/>
          <w:sz w:val="36"/>
          <w:szCs w:val="40"/>
        </w:rPr>
        <w:t>ь</w:t>
      </w:r>
      <w:r>
        <w:rPr>
          <w:b/>
          <w:i/>
          <w:color w:val="000000"/>
          <w:sz w:val="36"/>
          <w:szCs w:val="40"/>
          <w:lang w:val="tt-RU"/>
        </w:rPr>
        <w:t>лек”</w:t>
      </w:r>
    </w:p>
    <w:p>
      <w:pPr>
        <w:pStyle w:val="Normal"/>
        <w:ind w:left="-284" w:firstLine="284"/>
        <w:jc w:val="center"/>
        <w:rPr>
          <w:b/>
          <w:b/>
          <w:i/>
          <w:i/>
          <w:color w:val="000000"/>
          <w:sz w:val="36"/>
          <w:szCs w:val="40"/>
          <w:lang w:val="tt-RU"/>
        </w:rPr>
      </w:pPr>
      <w:r>
        <w:rPr>
          <w:b/>
          <w:i/>
          <w:color w:val="000000"/>
          <w:sz w:val="36"/>
          <w:szCs w:val="40"/>
          <w:lang w:val="tt-RU"/>
        </w:rPr>
        <w:t>исемендәге дру</w:t>
      </w:r>
      <w:r>
        <w:rPr>
          <w:b/>
          <w:i/>
          <w:color w:val="000000"/>
          <w:sz w:val="36"/>
          <w:szCs w:val="40"/>
        </w:rPr>
        <w:t>ж</w:t>
      </w:r>
      <w:r>
        <w:rPr>
          <w:b/>
          <w:i/>
          <w:color w:val="000000"/>
          <w:sz w:val="36"/>
          <w:szCs w:val="40"/>
          <w:lang w:val="tt-RU"/>
        </w:rPr>
        <w:t xml:space="preserve">инаның елык эш </w:t>
      </w:r>
      <w:r>
        <w:rPr>
          <w:b/>
          <w:i/>
          <w:color w:val="000000"/>
          <w:sz w:val="44"/>
          <w:szCs w:val="44"/>
          <w:lang w:val="tt-RU"/>
        </w:rPr>
        <w:t>планы</w:t>
      </w:r>
    </w:p>
    <w:p>
      <w:pPr>
        <w:pStyle w:val="Normal"/>
        <w:ind w:left="-284" w:firstLine="284"/>
        <w:jc w:val="center"/>
        <w:rPr>
          <w:b/>
          <w:b/>
          <w:i/>
          <w:i/>
          <w:color w:val="000000"/>
          <w:sz w:val="36"/>
          <w:szCs w:val="40"/>
          <w:lang w:val="tt-RU"/>
        </w:rPr>
      </w:pPr>
      <w:r>
        <w:rPr>
          <w:b/>
          <w:i/>
          <w:color w:val="0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/>
      </w:pPr>
      <w:r>
        <w:rPr>
          <w:b/>
          <w:color w:val="000000"/>
          <w:sz w:val="36"/>
          <w:szCs w:val="40"/>
          <w:lang w:val="tt-RU"/>
        </w:rPr>
        <w:t>2019-2020 нчы уку елы</w:t>
      </w:r>
    </w:p>
    <w:p>
      <w:pPr>
        <w:pStyle w:val="Normal"/>
        <w:ind w:left="-284" w:firstLine="284"/>
        <w:jc w:val="center"/>
        <w:rPr>
          <w:b/>
          <w:b/>
          <w:color w:val="000000"/>
          <w:sz w:val="36"/>
          <w:szCs w:val="40"/>
          <w:lang w:val="tt-RU"/>
        </w:rPr>
      </w:pPr>
      <w:r>
        <w:rPr>
          <w:b/>
          <w:color w:val="000000"/>
          <w:sz w:val="36"/>
          <w:szCs w:val="40"/>
          <w:lang w:val="tt-RU"/>
        </w:rPr>
      </w:r>
    </w:p>
    <w:p>
      <w:pPr>
        <w:pStyle w:val="Normal"/>
        <w:ind w:left="-284" w:firstLine="284"/>
        <w:jc w:val="right"/>
        <w:rPr>
          <w:b/>
          <w:b/>
          <w:color w:val="000000"/>
          <w:sz w:val="20"/>
          <w:szCs w:val="20"/>
          <w:lang w:val="tt-RU"/>
        </w:rPr>
      </w:pPr>
      <w:r>
        <w:rPr>
          <w:b/>
          <w:color w:val="000000"/>
          <w:sz w:val="20"/>
          <w:szCs w:val="20"/>
          <w:lang w:val="tt-RU"/>
        </w:rPr>
        <w:t>(Дру</w:t>
      </w:r>
      <w:r>
        <w:rPr>
          <w:b/>
          <w:color w:val="000000"/>
          <w:sz w:val="20"/>
          <w:szCs w:val="20"/>
        </w:rPr>
        <w:t>ж</w:t>
      </w:r>
      <w:r>
        <w:rPr>
          <w:b/>
          <w:color w:val="000000"/>
          <w:sz w:val="20"/>
          <w:szCs w:val="20"/>
          <w:lang w:val="tt-RU"/>
        </w:rPr>
        <w:t xml:space="preserve">ина советының </w:t>
      </w:r>
    </w:p>
    <w:p>
      <w:pPr>
        <w:pStyle w:val="Normal"/>
        <w:ind w:left="-284" w:firstLine="284"/>
        <w:jc w:val="right"/>
        <w:rPr>
          <w:b/>
          <w:b/>
          <w:color w:val="000000"/>
          <w:sz w:val="20"/>
          <w:szCs w:val="20"/>
          <w:lang w:val="tt-RU"/>
        </w:rPr>
      </w:pPr>
      <w:r>
        <w:rPr>
          <w:b/>
          <w:color w:val="000000"/>
          <w:sz w:val="20"/>
          <w:szCs w:val="20"/>
          <w:lang w:val="tt-RU"/>
        </w:rPr>
        <w:t>утырышында каралды</w:t>
      </w:r>
    </w:p>
    <w:p>
      <w:pPr>
        <w:pStyle w:val="Normal"/>
        <w:ind w:left="-284" w:firstLine="284"/>
        <w:jc w:val="right"/>
        <w:rPr>
          <w:b/>
          <w:b/>
          <w:color w:val="000000"/>
          <w:sz w:val="20"/>
          <w:szCs w:val="20"/>
          <w:lang w:val="tt-RU"/>
        </w:rPr>
      </w:pPr>
      <w:r>
        <w:rPr>
          <w:b/>
          <w:color w:val="000000"/>
          <w:sz w:val="20"/>
          <w:szCs w:val="20"/>
          <w:lang w:val="tt-RU"/>
        </w:rPr>
        <w:t>Протокол№1)</w:t>
      </w:r>
    </w:p>
    <w:p>
      <w:pPr>
        <w:pStyle w:val="Normal"/>
        <w:ind w:left="-284" w:firstLine="284"/>
        <w:jc w:val="right"/>
        <w:rPr>
          <w:b/>
          <w:b/>
          <w:color w:val="000000"/>
          <w:sz w:val="20"/>
          <w:szCs w:val="20"/>
          <w:lang w:val="tt-RU"/>
        </w:rPr>
      </w:pPr>
      <w:r>
        <w:rPr>
          <w:b/>
          <w:color w:val="000000"/>
          <w:sz w:val="20"/>
          <w:szCs w:val="2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000000"/>
          <w:sz w:val="20"/>
          <w:szCs w:val="20"/>
          <w:lang w:val="tt-RU"/>
        </w:rPr>
      </w:pPr>
      <w:r>
        <w:rPr>
          <w:b/>
          <w:color w:val="000000"/>
          <w:sz w:val="20"/>
          <w:szCs w:val="2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44"/>
          <w:szCs w:val="44"/>
          <w:lang w:val="tt-RU"/>
        </w:rPr>
      </w:pPr>
      <w:r>
        <w:rPr>
          <w:b/>
          <w:color w:val="C00000"/>
          <w:sz w:val="44"/>
          <w:szCs w:val="44"/>
          <w:lang w:val="tt-RU"/>
        </w:rPr>
        <w:t>Бурычлар</w:t>
      </w:r>
    </w:p>
    <w:p>
      <w:pPr>
        <w:pStyle w:val="Normal"/>
        <w:jc w:val="center"/>
        <w:rPr>
          <w:b/>
          <w:b/>
          <w:color w:val="C00000"/>
          <w:sz w:val="44"/>
          <w:szCs w:val="44"/>
          <w:lang w:val="tt-RU"/>
        </w:rPr>
      </w:pPr>
      <w:r>
        <w:rPr>
          <w:b/>
          <w:color w:val="C00000"/>
          <w:sz w:val="44"/>
          <w:szCs w:val="44"/>
          <w:lang w:val="tt-RU"/>
        </w:rPr>
      </w:r>
    </w:p>
    <w:p>
      <w:pPr>
        <w:pStyle w:val="Normal"/>
        <w:jc w:val="center"/>
        <w:rPr>
          <w:b/>
          <w:b/>
          <w:color w:val="C00000"/>
          <w:sz w:val="44"/>
          <w:szCs w:val="44"/>
          <w:lang w:val="tt-RU"/>
        </w:rPr>
      </w:pPr>
      <w:r>
        <w:rPr>
          <w:b/>
          <w:color w:val="C00000"/>
          <w:sz w:val="44"/>
          <w:szCs w:val="44"/>
          <w:lang w:val="tt-RU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  <w:szCs w:val="40"/>
          <w:lang w:val="tt-RU"/>
        </w:rPr>
        <w:t>Балаларга белемле, намуслы, алдынгы фикерле кешеләр булырга ярдәм итү.</w:t>
      </w:r>
    </w:p>
    <w:p>
      <w:pPr>
        <w:pStyle w:val="Normal"/>
        <w:ind w:left="360" w:hanging="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numPr>
          <w:ilvl w:val="0"/>
          <w:numId w:val="5"/>
        </w:numPr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  <w:t>Туган төбәккә мәхәббәт тәрбияләү, аның мәдәнияте, табигате, үткәне, бүгенгесе белән танышу.</w:t>
      </w:r>
    </w:p>
    <w:p>
      <w:pPr>
        <w:pStyle w:val="Normal"/>
        <w:ind w:left="360" w:hanging="0"/>
        <w:rPr>
          <w:sz w:val="40"/>
          <w:szCs w:val="40"/>
          <w:lang w:val="tt-RU"/>
        </w:rPr>
      </w:pPr>
      <w:r>
        <w:rPr>
          <w:sz w:val="40"/>
          <w:szCs w:val="40"/>
          <w:lang w:val="tt-RU"/>
        </w:rPr>
      </w:r>
    </w:p>
    <w:p>
      <w:pPr>
        <w:pStyle w:val="Normal"/>
        <w:numPr>
          <w:ilvl w:val="0"/>
          <w:numId w:val="5"/>
        </w:numPr>
        <w:rPr/>
      </w:pPr>
      <w:r>
        <w:rPr>
          <w:sz w:val="40"/>
          <w:szCs w:val="40"/>
          <w:lang w:val="tt-RU"/>
        </w:rPr>
        <w:t xml:space="preserve">Балаларда туган як табигатенә карата җаваплы мөнәсәбәт булдыру, аларның сәнгать белән бәйле кызыксынуларын, сәләтләрен үстерү, эстетик карашларын киңәйтү, аларны зәвыклы итү.   </w:t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firstLine="284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  <w:t>СЕНТЯБРЬ</w:t>
      </w:r>
    </w:p>
    <w:p>
      <w:pPr>
        <w:pStyle w:val="Normal"/>
        <w:jc w:val="center"/>
        <w:rPr/>
      </w:pPr>
      <w:r>
        <w:rPr>
          <w:b/>
          <w:color w:val="1F497D"/>
          <w:sz w:val="36"/>
          <w:szCs w:val="36"/>
          <w:lang w:val="tt-RU"/>
        </w:rPr>
        <w:t>Тема</w:t>
      </w:r>
      <w:r>
        <w:rPr>
          <w:b/>
          <w:i/>
          <w:color w:val="1F497D"/>
          <w:sz w:val="36"/>
          <w:szCs w:val="36"/>
          <w:lang w:val="tt-RU"/>
        </w:rPr>
        <w:t>: Хезмәт төбе-хөрмәт</w:t>
      </w:r>
    </w:p>
    <w:p>
      <w:pPr>
        <w:pStyle w:val="Normal"/>
        <w:numPr>
          <w:ilvl w:val="0"/>
          <w:numId w:val="2"/>
        </w:numPr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Хезмәт кешеләренә карата хөрмәт тәрбияләү.</w:t>
      </w:r>
    </w:p>
    <w:p>
      <w:pPr>
        <w:pStyle w:val="Normal"/>
        <w:numPr>
          <w:ilvl w:val="0"/>
          <w:numId w:val="2"/>
        </w:numPr>
        <w:jc w:val="center"/>
        <w:rPr/>
      </w:pPr>
      <w:r>
        <w:rPr>
          <w:sz w:val="28"/>
          <w:szCs w:val="28"/>
          <w:lang w:val="tt-RU"/>
        </w:rPr>
        <w:t>Мәктәп милкенә сакчыл караш булдыру</w:t>
      </w:r>
      <w:r>
        <w:rPr/>
        <w:t>.</w:t>
      </w:r>
    </w:p>
    <w:tbl>
      <w:tblPr>
        <w:tblW w:w="15627" w:type="dxa"/>
        <w:jc w:val="left"/>
        <w:tblInd w:w="-46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32"/>
        <w:gridCol w:w="2340"/>
        <w:gridCol w:w="2520"/>
        <w:gridCol w:w="2520"/>
        <w:gridCol w:w="2754"/>
        <w:gridCol w:w="269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Эш бүленеш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val="tt-RU"/>
              </w:rPr>
              <w:t>1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-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9-14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6-2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3-28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муми мәктәп, район күләмендәге чарала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1 сентябрь-белем бәйрәмен үткәрү (монтаж, стенгазета)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айон күләмендә Күргәзмә-ярминкәдә катнашу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 буенча һәм дәрестән тыш эшчәнл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ның түгәрәкләргә язылуларын барлау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порт-сәламәтләндерү эш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ГТО нормаларын үтәргә!” стар алу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әктәп күләмендә “Көзге кросс” ярышы үткәрү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Укучыларның спорт секцияләренә йөрешләрен барлау 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зидарә эш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ктив утырыш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Еллык эш планын кабул ит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ти-әниләр белән эш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Мәктәпкә яңа укырга килгән укучыларның документларын тупла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Ата-аналар җыелышы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зтабарлар сәяхәт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зтабарлар отрядында эшне оештырып җибәрү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уст башлангыч мәктәпләре белән очраш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ныфтагы эшчәнлек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ныф активларын барлау, эш бүленеш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Көзге мәрхәтәтлелек” акциясендә катнашу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Отряд почмагын тутыр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езмәт эшчәнлег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әктәп бакчасында уңыш җыю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36"/>
          <w:szCs w:val="40"/>
          <w:lang w:val="en-US"/>
        </w:rPr>
      </w:pPr>
      <w:r>
        <w:rPr>
          <w:b/>
          <w:sz w:val="36"/>
          <w:szCs w:val="40"/>
          <w:lang w:val="en-US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  <w:t>ОКТЯБРЬ</w:t>
      </w:r>
    </w:p>
    <w:p>
      <w:pPr>
        <w:pStyle w:val="Normal"/>
        <w:jc w:val="center"/>
        <w:rPr/>
      </w:pPr>
      <w:r>
        <w:rPr>
          <w:b/>
          <w:color w:val="1F497D"/>
          <w:sz w:val="36"/>
          <w:szCs w:val="36"/>
          <w:lang w:val="tt-RU"/>
        </w:rPr>
        <w:t xml:space="preserve">Тема: </w:t>
      </w:r>
      <w:r>
        <w:rPr>
          <w:b/>
          <w:i/>
          <w:color w:val="1F497D"/>
          <w:sz w:val="36"/>
          <w:szCs w:val="36"/>
          <w:lang w:val="tt-RU"/>
        </w:rPr>
        <w:t>Уку безнең төп бурыч</w:t>
      </w:r>
    </w:p>
    <w:p>
      <w:pPr>
        <w:pStyle w:val="Normal"/>
        <w:numPr>
          <w:ilvl w:val="0"/>
          <w:numId w:val="8"/>
        </w:numPr>
        <w:jc w:val="center"/>
        <w:rPr>
          <w:sz w:val="32"/>
          <w:szCs w:val="32"/>
          <w:lang w:val="tt-RU"/>
        </w:rPr>
      </w:pPr>
      <w:r>
        <w:rPr>
          <w:sz w:val="32"/>
          <w:szCs w:val="32"/>
          <w:lang w:val="tt-RU"/>
        </w:rPr>
        <w:t>Укучыларда укуга җаваплылык, хезмәткә кызыксыну тәрбияләү.</w:t>
      </w:r>
    </w:p>
    <w:p>
      <w:pPr>
        <w:pStyle w:val="Normal"/>
        <w:numPr>
          <w:ilvl w:val="0"/>
          <w:numId w:val="8"/>
        </w:numPr>
        <w:jc w:val="center"/>
        <w:rPr>
          <w:i/>
          <w:i/>
          <w:sz w:val="36"/>
          <w:szCs w:val="36"/>
          <w:lang w:val="tt-RU"/>
        </w:rPr>
      </w:pPr>
      <w:r>
        <w:rPr>
          <w:i/>
          <w:sz w:val="36"/>
          <w:szCs w:val="36"/>
          <w:lang w:val="tt-RU"/>
        </w:rPr>
        <w:t>Танып-белү активлыгын һәм акыл хезмәте культурасын формалаштыру.</w:t>
      </w:r>
    </w:p>
    <w:tbl>
      <w:tblPr>
        <w:tblW w:w="15661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01"/>
        <w:gridCol w:w="2338"/>
        <w:gridCol w:w="2520"/>
        <w:gridCol w:w="2520"/>
        <w:gridCol w:w="2754"/>
        <w:gridCol w:w="2694"/>
      </w:tblGrid>
      <w:tr>
        <w:trPr>
          <w:trHeight w:val="52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Эш бүленеш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-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7-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4-19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1-2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28-3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муми мәктәп, район күләмендәге чаралар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Минем яраткан укытучым” рәсем конкурс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әтер көнен билгеләп үт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Уңыш бәйрәме”, “Сөмбелә бәйрәме” үткәрү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Киләчәккә билет” сочинениеләр конкурсы                      (7-9 сыйныф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 буенча һәм дәрестән тыш эшчәнле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Халыкара өлкәннәр көне”н билгелә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Без-  табигать баласы” сыйныфлар арасында рәсем конкурс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порт-сәламәтләндерү эше</w:t>
            </w:r>
          </w:p>
        </w:tc>
        <w:tc>
          <w:tcPr>
            <w:tcW w:w="7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                                       </w:t>
            </w:r>
            <w:r>
              <w:rPr>
                <w:lang w:val="tt-RU"/>
              </w:rPr>
              <w:t>ГТО нормаларын үтәү (Көзге сессияне ябу)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айон күләмендә “Көзге кубок” ярышында катнашу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зидарә эш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ружина советы утырыш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Рейдларга чыгу, китап-дәфтәрләрнең тотылышын, почмакларны кара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Сумка” операциясе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тряд вожатыйлары уку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ружина советы утырышы, көзге каникул планын кабул ит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ти-әниләр белән э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Минем балам мәктәптә” 1 сыйныф укучыларының ата-аналары белән очрашу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зтабарлар сәяхәт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трядларга чыгу, эш бүленешен барлау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Башлангычлар атналыг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зтабарлар сафына кабул ит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ныфтагы эшчәнлек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Укытучылар көне”н билгеләп кит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Мөрәленең матур урыннары” конкурс: фоторсурәт һәм компьютер презентациясе әзерләү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</w:rPr>
              <w:t xml:space="preserve">«Без-Варисың синең Татарстан» группа сборы 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30.10-Репрессия корбаннарын  искә алу көне 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9.10 РДШ ның туган көне сбор үткәрү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.</w:t>
            </w:r>
          </w:p>
        </w:tc>
        <w:tc>
          <w:tcPr>
            <w:tcW w:w="2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езмәт эшчәнлеге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бинетларны  җыештыру</w:t>
            </w:r>
          </w:p>
        </w:tc>
      </w:tr>
    </w:tbl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  <w:t>НОЯБРЬ</w:t>
      </w:r>
    </w:p>
    <w:p>
      <w:pPr>
        <w:pStyle w:val="Normal"/>
        <w:jc w:val="center"/>
        <w:rPr>
          <w:b/>
          <w:b/>
          <w:color w:val="1F497D"/>
          <w:sz w:val="36"/>
          <w:szCs w:val="36"/>
          <w:lang w:val="tt-RU"/>
        </w:rPr>
      </w:pPr>
      <w:r>
        <w:rPr>
          <w:b/>
          <w:color w:val="1F497D"/>
          <w:sz w:val="36"/>
          <w:szCs w:val="36"/>
          <w:lang w:val="tt-RU"/>
        </w:rPr>
        <w:t xml:space="preserve">Тема: </w:t>
      </w:r>
      <w:r>
        <w:rPr>
          <w:b/>
          <w:i/>
          <w:color w:val="1F497D"/>
          <w:sz w:val="36"/>
          <w:szCs w:val="36"/>
          <w:lang w:val="tt-RU"/>
        </w:rPr>
        <w:t>Мәдәният- сәнгать айлыгы</w:t>
      </w:r>
    </w:p>
    <w:p>
      <w:pPr>
        <w:pStyle w:val="Normal"/>
        <w:numPr>
          <w:ilvl w:val="0"/>
          <w:numId w:val="6"/>
        </w:numPr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>Туган илебезгә, туган җиребезгә мәхәббәт һәм хөрмәт тәрбияләү.</w:t>
      </w:r>
    </w:p>
    <w:p>
      <w:pPr>
        <w:pStyle w:val="Normal"/>
        <w:numPr>
          <w:ilvl w:val="0"/>
          <w:numId w:val="6"/>
        </w:numPr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>Татар халкының иҗатына, сәнгатенә, тарихына укучыларда кызыксыну уяту.</w:t>
      </w:r>
    </w:p>
    <w:p>
      <w:pPr>
        <w:pStyle w:val="Normal"/>
        <w:ind w:left="720" w:hanging="0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</w:r>
    </w:p>
    <w:tbl>
      <w:tblPr>
        <w:tblW w:w="154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2977"/>
        <w:gridCol w:w="3118"/>
        <w:gridCol w:w="3260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№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Эш бүлене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-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4-9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11-16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lang w:val="tt-RU"/>
              </w:rPr>
              <w:t>18-3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муми мәктәп, район күләмендәге чаралар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04.10- Халыкара Бердәмлек көнен билгелә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 xml:space="preserve">Мәктәбебезнең гербы” конкурс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та-аналар җыелышы үткәрү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8.11-Әниләр көнен билгеләү “Җырларым сиңа, әнием...”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 буенча һәм дәрестән тыш эшчәнл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6.11- Татарстан Җөмһүриятенең Конституциясе кө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Өлкәннәр бездә кунакта” мәктәп күләмендә ветераннар белән очрашу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Калдыкларның зыяны” презентация конкур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порт-сәламәтләндерү э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Мәктәп күләмендә баскетбол ярышы                   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18.11-Халыкара тәмәкедән баш тарту көне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Укучыларның түгәрәкләргә йөрешләрен барла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зидарә эш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План нигезендә көзге каникулны үткәр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никулдан соң отрядларга чыгу, рейд үткәр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ожатыйлар укуы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Чисталык” операцияс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ти-әниләр белән э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та-аналар җыелышы                “ Кабатланмас шәхесләр тәрбиялик”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зтабарлар сәяхәте</w:t>
            </w:r>
          </w:p>
        </w:tc>
        <w:tc>
          <w:tcPr>
            <w:tcW w:w="5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Бозда сак бул!” район күләмендә рәсем конкурс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0.11- Халыкара бала хокуклары кө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ныфтагы эшчәнлек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1.11- Сара Садыкованың туган кө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0.11-Бөтендөнья яшьләр көн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7.10- Студентлар көн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Яхшылык эшлә!” конкурс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езмәт эшчәнлег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бинетларны кышкы сезонга әзерлә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Вак ремонт эшләр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284" w:hanging="0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284" w:hanging="0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  <w:t>ДЕКАБРЬ</w:t>
      </w:r>
    </w:p>
    <w:p>
      <w:pPr>
        <w:pStyle w:val="Normal"/>
        <w:jc w:val="center"/>
        <w:rPr/>
      </w:pPr>
      <w:r>
        <w:rPr>
          <w:b/>
          <w:color w:val="1F497D"/>
          <w:sz w:val="36"/>
          <w:szCs w:val="36"/>
          <w:lang w:val="tt-RU"/>
        </w:rPr>
        <w:t xml:space="preserve">Тема: </w:t>
      </w:r>
      <w:r>
        <w:rPr>
          <w:b/>
          <w:i/>
          <w:color w:val="1F497D"/>
          <w:sz w:val="36"/>
          <w:szCs w:val="36"/>
          <w:lang w:val="tt-RU"/>
        </w:rPr>
        <w:t>Без һәм хокук</w:t>
      </w:r>
    </w:p>
    <w:p>
      <w:pPr>
        <w:pStyle w:val="Normal"/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>1.Укучыларда үз-үзләрен тотуда җаваплылык тәрбияләү.</w:t>
      </w:r>
    </w:p>
    <w:p>
      <w:pPr>
        <w:pStyle w:val="Normal"/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>2. Хокук тәртибен бозуны кисәтү, аны булдырмау өстендә эшләү.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48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2233"/>
        <w:gridCol w:w="2694"/>
        <w:gridCol w:w="2976"/>
        <w:gridCol w:w="3119"/>
        <w:gridCol w:w="3118"/>
      </w:tblGrid>
      <w:tr>
        <w:trPr>
          <w:trHeight w:val="52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Эш бүленеш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-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9-14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6-2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3-28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муми мәктәп, район күләмендәге чарала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окук көнен билгеләп китү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2018ел - волонтерлар елы” йомгаклау</w:t>
            </w:r>
          </w:p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 буенча һәм дәрестән тыш эшчәнл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ныфлар арасында театр конкурс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12 12- РФ Конституциясе көнен билгеләп китү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Тарих һәм география атналыг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Хуш киләсең, Яңа ел бәйрәме!” кичә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порт-сәламәтләндерү эш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3.12- Халыкара инвалидлар көне “Көчле рухлылар”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әктәп күләмендә М.А.Набиев призына теннис ярышлары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зидарә эш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Дружина советы утырыш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Отряд көндәлекләре конкур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Отрядларда рейдларга  чыгу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ышкы каникул планын кабул итү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ти-әниләр белән э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I яртыеллыкка “Рәхмәт хатлары” җибәрү 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зтабарлар сәяхәт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Кошларга ярдәм” операцияс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ел бәйрәмен үткәрү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ныфтагы эшчәнл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1.12-Бөтендөнья СПИДка каршы көрәш көне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32"/>
                <w:lang w:val="tt-RU"/>
              </w:rPr>
            </w:pPr>
            <w:r>
              <w:rPr>
                <w:b/>
                <w:szCs w:val="32"/>
              </w:rPr>
              <w:t>«Минем отрядның гербы» рәсем конкурсы</w:t>
            </w:r>
          </w:p>
          <w:p>
            <w:pPr>
              <w:pStyle w:val="Normal"/>
              <w:rPr>
                <w:b/>
                <w:b/>
                <w:szCs w:val="32"/>
                <w:lang w:val="tt-RU"/>
              </w:rPr>
            </w:pPr>
            <w:r>
              <w:rPr>
                <w:b/>
                <w:szCs w:val="32"/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елга уенчыклар ясау, кабинетларны бизәү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Яңа ел бәйрәменә әзерлек: стенгазета чыгару, тамаша, костюм-маскалар әзерләү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.</w:t>
            </w:r>
          </w:p>
        </w:tc>
        <w:tc>
          <w:tcPr>
            <w:tcW w:w="2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езмәт эшчәнлег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р шәһәрчеге яса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абинетларны җыештыру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  <w:t>ЯНВАРЬ</w:t>
      </w:r>
    </w:p>
    <w:p>
      <w:pPr>
        <w:pStyle w:val="Normal"/>
        <w:jc w:val="center"/>
        <w:rPr/>
      </w:pPr>
      <w:r>
        <w:rPr>
          <w:b/>
          <w:color w:val="1F497D"/>
          <w:sz w:val="36"/>
          <w:szCs w:val="36"/>
          <w:lang w:val="tt-RU"/>
        </w:rPr>
        <w:t xml:space="preserve">Тема: </w:t>
      </w:r>
      <w:r>
        <w:rPr>
          <w:b/>
          <w:i/>
          <w:color w:val="1F497D"/>
          <w:sz w:val="36"/>
          <w:szCs w:val="36"/>
          <w:lang w:val="tt-RU"/>
        </w:rPr>
        <w:t>Мәрхәмәтле булыйк!</w:t>
      </w:r>
    </w:p>
    <w:p>
      <w:pPr>
        <w:pStyle w:val="Normal"/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 xml:space="preserve">Укучыларда мәрхәмәтлелек, шәфкатьлелек, бер-берсенә ихтирам, </w:t>
      </w:r>
    </w:p>
    <w:p>
      <w:pPr>
        <w:pStyle w:val="Normal"/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>ярдәм итү, әдәплелек сыйфатларын тәрбияләү.</w:t>
      </w:r>
    </w:p>
    <w:p>
      <w:pPr>
        <w:pStyle w:val="Normal"/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tbl>
      <w:tblPr>
        <w:tblW w:w="144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51"/>
        <w:gridCol w:w="2551"/>
        <w:gridCol w:w="2977"/>
        <w:gridCol w:w="3118"/>
        <w:gridCol w:w="2977"/>
      </w:tblGrid>
      <w:tr>
        <w:trPr>
          <w:trHeight w:val="52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Эш бүлене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-6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8-13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5-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22-3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муми мәктәп, район күләмендәге чарала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тудентлар белән очраш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 буенча һәм дәрестән тыш эшчәнл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Фәннәр атналыг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порт-сәламәтләндер</w:t>
            </w:r>
            <w:bookmarkStart w:id="0" w:name="_GoBack"/>
            <w:bookmarkEnd w:id="0"/>
            <w:r>
              <w:rPr>
                <w:lang w:val="tt-RU"/>
              </w:rPr>
              <w:t>ү э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әктәп күләмендә волейбол ярышын башлап җибәр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зидарә эш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Актив утырышлар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Отрядларда рейдларга  чыг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ти-әниләр белән э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Ата-аналар җыелышы“Тәртиплелек нигезләре”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зтабарлар сәяхәт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Мин каникулны ничек үткәрдем?” рәсем конкурсы (башлангычлар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ныфтагы эшчәнле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5.01- Рәсәй студентлар көн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.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езмәт эшчәнлег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Мәктәптә вак ремонт эшләр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ind w:left="-70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70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709" w:hanging="0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ind w:left="-709" w:hanging="0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ind w:left="-709" w:hanging="0"/>
        <w:jc w:val="center"/>
        <w:rPr>
          <w:b/>
          <w:b/>
          <w:color w:val="C00000"/>
          <w:sz w:val="32"/>
          <w:szCs w:val="36"/>
          <w:lang w:val="tt-RU"/>
        </w:rPr>
      </w:pPr>
      <w:r>
        <w:rPr>
          <w:b/>
          <w:color w:val="C00000"/>
          <w:sz w:val="36"/>
          <w:szCs w:val="40"/>
          <w:lang w:val="tt-RU"/>
        </w:rPr>
        <w:t>ФЕВРАЛЬ</w:t>
      </w:r>
    </w:p>
    <w:p>
      <w:pPr>
        <w:pStyle w:val="Normal"/>
        <w:jc w:val="center"/>
        <w:rPr/>
      </w:pPr>
      <w:r>
        <w:rPr>
          <w:b/>
          <w:color w:val="1F497D"/>
          <w:sz w:val="36"/>
          <w:szCs w:val="36"/>
          <w:lang w:val="tt-RU"/>
        </w:rPr>
        <w:t xml:space="preserve">Тема: </w:t>
      </w:r>
      <w:r>
        <w:rPr>
          <w:b/>
          <w:i/>
          <w:color w:val="1F497D"/>
          <w:sz w:val="36"/>
          <w:szCs w:val="36"/>
          <w:lang w:val="tt-RU"/>
        </w:rPr>
        <w:t>Сәламәт яшәү рәвеше.</w:t>
      </w:r>
    </w:p>
    <w:p>
      <w:pPr>
        <w:pStyle w:val="Normal"/>
        <w:numPr>
          <w:ilvl w:val="0"/>
          <w:numId w:val="7"/>
        </w:numPr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>Укучыларны патриотик рухта тәрбияләү.</w:t>
      </w:r>
    </w:p>
    <w:p>
      <w:pPr>
        <w:pStyle w:val="Normal"/>
        <w:numPr>
          <w:ilvl w:val="0"/>
          <w:numId w:val="7"/>
        </w:numPr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>Укучыларның иҗади активлыгын, сәләтен үстерү.</w:t>
      </w:r>
    </w:p>
    <w:p>
      <w:pPr>
        <w:pStyle w:val="Normal"/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</w:r>
    </w:p>
    <w:tbl>
      <w:tblPr>
        <w:tblW w:w="141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701"/>
        <w:gridCol w:w="2694"/>
        <w:gridCol w:w="2976"/>
        <w:gridCol w:w="3119"/>
        <w:gridCol w:w="2977"/>
      </w:tblGrid>
      <w:tr>
        <w:trPr>
          <w:trHeight w:val="52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Эш бүленеш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-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5-1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2-17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tt-RU"/>
              </w:rPr>
            </w:pPr>
            <w:r>
              <w:rPr>
                <w:b/>
                <w:sz w:val="28"/>
                <w:szCs w:val="28"/>
                <w:lang w:val="tt-RU"/>
              </w:rPr>
              <w:t>19-2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Гомуми мәктәп, район күләмендәге чаралар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>1418 көнгә сузылган сугыш”  рәсем  конкурс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tt-RU"/>
              </w:rPr>
              <w:t>М.Җәлил шигырьләрен сәнгатьле сөйләүчеләр конкурсы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Ягез әле, егетләр!” конкурс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Фән буенча һәм дәрестән тыш эшчәнл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Чит тел атналыгы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8.02- Рәсәй Фәне көне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Гашыйклар көне”н үткәрү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1.02- Халыкара туган тел кө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порт-сәламәтләндерү эш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09.02 –“Чаңгы көне”ндә катнашу (укучылар, укытучылар)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23.02- Ватанны саклаучылар көн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Үзидарә эш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 </w:t>
            </w:r>
            <w:r>
              <w:rPr>
                <w:lang w:val="tt-RU"/>
              </w:rPr>
              <w:t>Утырышлар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lang w:val="tt-RU"/>
              </w:rPr>
              <w:t>Мы ценим-мы дорожим” рәсем конкурсында катнаш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 xml:space="preserve">Отрядларда рейдларга  чыгу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Янәшәдә өлкәннәр” ветераннарга ярдәм, өйләрендә бул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Әти-әниләр белән эш.</w:t>
            </w:r>
          </w:p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 xml:space="preserve">Ягез әле, әтиләр!” бәйгесе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Эзтабарлар сәяхәт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tt-RU"/>
              </w:rPr>
            </w:pPr>
            <w:r>
              <w:rPr>
                <w:b/>
                <w:lang w:val="tt-RU"/>
              </w:rPr>
              <w:t>“</w:t>
            </w:r>
            <w:r>
              <w:rPr>
                <w:b/>
                <w:lang w:val="tt-RU"/>
              </w:rPr>
              <w:t xml:space="preserve">Пожардан саклан” рәсем конкурсында катнашу 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“</w:t>
            </w:r>
            <w:r>
              <w:rPr>
                <w:lang w:val="tt-RU"/>
              </w:rPr>
              <w:t>Әтиләрне котлап” открыткалар ясау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Сыйныфтагы эшчәнле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tt-RU"/>
              </w:rPr>
            </w:pPr>
            <w:r>
              <w:rPr>
                <w:lang w:val="tt-RU"/>
              </w:rPr>
              <w:t>15.02- Интернационалист сугышчыларны искә алу көн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 xml:space="preserve">Патриотик җырлар конкурсы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tt-RU"/>
              </w:rPr>
            </w:pPr>
            <w:r>
              <w:rPr>
                <w:lang w:val="tt-RU"/>
              </w:rPr>
              <w:t>8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Хезмәт эшчәнлег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tt-RU"/>
              </w:rPr>
            </w:pPr>
            <w:r>
              <w:rPr>
                <w:lang w:val="tt-RU"/>
              </w:rPr>
              <w:t>Китап-дәфтәрләрнең тотылышы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tt-RU"/>
              </w:rPr>
            </w:pPr>
            <w:r>
              <w:rPr>
                <w:lang w:val="tt-RU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  <w:t>МАРТ</w:t>
      </w:r>
    </w:p>
    <w:p>
      <w:pPr>
        <w:pStyle w:val="Normal"/>
        <w:jc w:val="center"/>
        <w:rPr/>
      </w:pPr>
      <w:r>
        <w:rPr>
          <w:b/>
          <w:color w:val="1F497D"/>
          <w:sz w:val="36"/>
          <w:szCs w:val="36"/>
          <w:lang w:val="tt-RU"/>
        </w:rPr>
        <w:t xml:space="preserve">Тема: </w:t>
      </w:r>
      <w:r>
        <w:rPr>
          <w:b/>
          <w:i/>
          <w:color w:val="1F497D"/>
          <w:sz w:val="36"/>
          <w:szCs w:val="36"/>
          <w:lang w:val="tt-RU"/>
        </w:rPr>
        <w:t xml:space="preserve">Эстетик тәрбия айлыгы! 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>Укучыларгы эстетик-сәнгать тәрбиясе бирү, матурлыкны, гүзәллекне күрә белергә өйрәтү.</w:t>
      </w:r>
    </w:p>
    <w:p>
      <w:pPr>
        <w:pStyle w:val="Normal"/>
        <w:numPr>
          <w:ilvl w:val="0"/>
          <w:numId w:val="1"/>
        </w:numPr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 xml:space="preserve">Укучыларның иҗади активлыгын үстерергә йогынты ясау </w:t>
      </w:r>
    </w:p>
    <w:p>
      <w:pPr>
        <w:pStyle w:val="Normal"/>
        <w:jc w:val="center"/>
        <w:rPr>
          <w:sz w:val="28"/>
          <w:szCs w:val="28"/>
          <w:lang w:val="tt-RU"/>
        </w:rPr>
      </w:pPr>
      <w:r>
        <w:rPr>
          <w:sz w:val="28"/>
          <w:szCs w:val="28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8911590" cy="4678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11590" cy="4678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0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1"/>
                              <w:gridCol w:w="1701"/>
                              <w:gridCol w:w="2410"/>
                              <w:gridCol w:w="2977"/>
                              <w:gridCol w:w="2977"/>
                              <w:gridCol w:w="3118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Эш бүленеш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2-7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9-14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16-21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23-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омуми мәктәп, район күләмендәге чаралар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Халыкара хатын-кызлар көне 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1.03- Нәүрүз бәйрәмен билгеләү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ән буенча һәм дәрестән тыш эшчәнле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01.03- Халыкара наркоманиягә каршы көрәш көне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Ягез әле, кызлар!” конкурс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Рус теле һәм әдәбияте атналыгы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порт-сәламәтләндерү эш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әктәп күләмендә волейбол ярышын башлап җибәрү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4.03- Бөтендөнья туберкулезга каршы көрәш кө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Үзидарә эш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Утырыш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Ветераннарны хөрмәтләп” банер әзерләү өчен материал туплау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Отрядларда рейдларга  чыгу , почмакларны карау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Язгы каникул планын кабул итү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Әти-әниләр белән эш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Әнием кадерлем минем!” 5 сыйныфлар үткәргән чар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Ата-аналар җыелышы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 xml:space="preserve">Рәхмәт хатлары” җибәрү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Эзтабарлар сәяхәте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Алар даны мәңгелек”  рәсем конкурсы  Бөек Җиңүне каршылап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ыйныфтагы эшчәнлек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Уңган хуҗабикә” бәйгесе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7.03- Халыкара театр кө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езмәт эшчәнлеге</w:t>
                                  </w:r>
                                </w:p>
                              </w:tc>
                              <w:tc>
                                <w:tcPr>
                                  <w:tcW w:w="83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әктәп тирәсен чүп-чарларда арындыру.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1.7pt;height:368.4pt;mso-wrap-distance-left:9pt;mso-wrap-distance-right:9pt;mso-wrap-distance-top:0pt;mso-wrap-distance-bottom:0pt;margin-top:10.45pt;mso-position-vertical-relative:text;margin-left:13.4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0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51"/>
                        <w:gridCol w:w="1701"/>
                        <w:gridCol w:w="2410"/>
                        <w:gridCol w:w="2977"/>
                        <w:gridCol w:w="2977"/>
                        <w:gridCol w:w="3118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Эш бүленеш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2-7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9-14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16-21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23-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омуми мәктәп, район күләмендәге чаралар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Халыкара хатын-кызлар көне 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1.03- Нәүрүз бәйрәмен билгеләү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ән буенча һәм дәрестән тыш эшчәнле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01.03- Халыкара наркоманиягә каршы көрәш көне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lang w:val="tt-RU"/>
                              </w:rPr>
                              <w:t>Ягез әле, кызлар!” конкурс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Рус теле һәм әдәбияте атналыгы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порт-сәламәтләндерү эш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әктәп күләмендә волейбол ярышын башлап җибәрү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4.03- Бөтендөнья туберкулезга каршы көрәш кө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Үзидарә эш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Утырыш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lang w:val="tt-RU"/>
                              </w:rPr>
                              <w:t>Ветераннарны хөрмәтләп” банер әзерләү өчен материал туплау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Отрядларда рейдларга  чыгу , почмакларны карау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Язгы каникул планын кабул итү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Әти-әниләр белән эш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lang w:val="tt-RU"/>
                              </w:rPr>
                              <w:t>Әнием кадерлем минем!” 5 сыйныфлар үткәргән чара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та-аналар җыелышы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 “</w:t>
                            </w:r>
                            <w:r>
                              <w:rPr>
                                <w:lang w:val="tt-RU"/>
                              </w:rPr>
                              <w:t xml:space="preserve">Рәхмәт хатлары” җибәрү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Эзтабарлар сәяхәте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lang w:val="tt-RU"/>
                              </w:rPr>
                              <w:t>Алар даны мәңгелек”  рәсем конкурсы  Бөек Җиңүне каршылап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ыйныфтагы эшчәнлек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lang w:val="tt-RU"/>
                              </w:rPr>
                              <w:t>Уңган хуҗабикә” бәйгесе</w:t>
                            </w:r>
                          </w:p>
                        </w:tc>
                        <w:tc>
                          <w:tcPr>
                            <w:tcW w:w="29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7.03- Халыкара театр кө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езмәт эшчәнлеге</w:t>
                            </w:r>
                          </w:p>
                        </w:tc>
                        <w:tc>
                          <w:tcPr>
                            <w:tcW w:w="83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әктәп тирәсен чүп-чарларда арындыру.</w:t>
                            </w:r>
                          </w:p>
                        </w:tc>
                        <w:tc>
                          <w:tcPr>
                            <w:tcW w:w="31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  <w:t>АПРЕЛЬ</w:t>
      </w:r>
    </w:p>
    <w:p>
      <w:pPr>
        <w:pStyle w:val="Normal"/>
        <w:jc w:val="center"/>
        <w:rPr/>
      </w:pPr>
      <w:r>
        <w:rPr>
          <w:b/>
          <w:color w:val="1F497D"/>
          <w:sz w:val="36"/>
          <w:szCs w:val="36"/>
          <w:lang w:val="tt-RU"/>
        </w:rPr>
        <w:t>Тема:</w:t>
      </w:r>
      <w:r>
        <w:rPr>
          <w:b/>
          <w:i/>
          <w:color w:val="1F497D"/>
          <w:sz w:val="36"/>
          <w:szCs w:val="36"/>
          <w:lang w:val="tt-RU"/>
        </w:rPr>
        <w:t xml:space="preserve"> Һөнәр сайлаганда.</w:t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>Укучыларны төрле һөнәрләр белән таныштыру.</w:t>
      </w:r>
    </w:p>
    <w:p>
      <w:pPr>
        <w:pStyle w:val="Normal"/>
        <w:numPr>
          <w:ilvl w:val="0"/>
          <w:numId w:val="4"/>
        </w:numPr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>Укучыларда һөнәр ияләренә хөрмәт тәрбияләү, һөнәр сайлаганда уйлап эш итәсенә ышандыру.</w:t>
      </w:r>
    </w:p>
    <w:p>
      <w:pPr>
        <w:pStyle w:val="Normal"/>
        <w:jc w:val="center"/>
        <w:rPr>
          <w:b/>
          <w:b/>
          <w:sz w:val="44"/>
          <w:szCs w:val="40"/>
          <w:lang w:val="tt-RU"/>
        </w:rPr>
      </w:pPr>
      <w:r>
        <w:rPr>
          <w:b/>
          <w:sz w:val="44"/>
          <w:szCs w:val="40"/>
          <w:lang w:val="tt-RU"/>
        </w:rPr>
      </w:r>
    </w:p>
    <w:p>
      <w:pPr>
        <w:pStyle w:val="Normal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8620125" cy="442404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20125" cy="442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0"/>
                              <w:gridCol w:w="1984"/>
                              <w:gridCol w:w="2659"/>
                              <w:gridCol w:w="2693"/>
                              <w:gridCol w:w="2835"/>
                              <w:gridCol w:w="2694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Эш бүленеше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1-4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6-11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13-18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20-3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омуми мәктәп, район күләмендәге чаралар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01.04- Көлке көне “Көлегез, файдасы күп белегез!” кичә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Бөек Җиңүне каршылап”-рәсем конкурсы (5-8 сыйныф)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ән буенча һәм дәрестән тыш эшчәнлек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01.04- Бөтендөнья кошларны саклау көне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Биология география атналыгы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ехнология атналыгы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5.04- Бөек шагыйрь Г.Тукайны искә алу көне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6.04- Г.Тукай туган кө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порт-сәламәтләндерү эше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07.04-  Бөтендөнья сәламәтлек көнен үткәрү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Үзидарә эше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Утырыш</w:t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Варислар сафына кабул итү </w:t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Отрядларда рейдларга  чыгу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Әти-әниләр белән эш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Эзтабарлар сәяхәте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әктәп музеена сәяхә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ыйныфтагы эшчәнлек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2.04- Космонавтика көн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4.04- Халыкара яшьләр бердәмлеге кө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езмәт эшчәнлеге</w:t>
                                  </w:r>
                                </w:p>
                              </w:tc>
                              <w:tc>
                                <w:tcPr>
                                  <w:tcW w:w="26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әктәп күләмендә өмәдә катнашу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8.75pt;height:348.35pt;mso-wrap-distance-left:9pt;mso-wrap-distance-right:9pt;mso-wrap-distance-top:0pt;mso-wrap-distance-bottom:0pt;margin-top:10.45pt;mso-position-vertical-relative:text;margin-left:24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10"/>
                        <w:gridCol w:w="1984"/>
                        <w:gridCol w:w="2659"/>
                        <w:gridCol w:w="2693"/>
                        <w:gridCol w:w="2835"/>
                        <w:gridCol w:w="2694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Эш бүленеше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1-4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6-11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13-18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20-3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омуми мәктәп, район күләмендәге чаралар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01.04- Көлке көне “Көлегез, файдасы күп белегез!” кичә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b/>
                                <w:lang w:val="tt-RU"/>
                              </w:rPr>
                              <w:t>Бөек Җиңүне каршылап”-рәсем конкурсы (5-8 сыйныф)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ән буенча һәм дәрестән тыш эшчәнлек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01.04- Бөтендөнья кошларны саклау көне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Биология география атналыгы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ехнология атналыгы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5.04- Бөек шагыйрь Г.Тукайны искә алу көне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6.04- Г.Тукай туган көн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порт-сәламәтләндерү эше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07.04-  Бөтендөнья сәламәтлек көнен үткәрү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Үзидарә эше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 xml:space="preserve"> </w:t>
                            </w:r>
                            <w:r>
                              <w:rPr>
                                <w:lang w:val="tt-RU"/>
                              </w:rPr>
                              <w:t>Утырыш</w:t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Варислар сафына кабул итү </w:t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Отрядларда рейдларга  чыгу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Әти-әниләр белән эш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Эзтабарлар сәяхәте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әктәп музеена сәяхә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ыйныфтагы эшчәнлек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2.04- Космонавтика көн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4.04- Халыкара яшьләр бердәмлеге кө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езмәт эшчәнлеге</w:t>
                            </w:r>
                          </w:p>
                        </w:tc>
                        <w:tc>
                          <w:tcPr>
                            <w:tcW w:w="26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әктәп күләмендә өмәдә катнашу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6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</w:r>
    </w:p>
    <w:p>
      <w:pPr>
        <w:pStyle w:val="Normal"/>
        <w:jc w:val="center"/>
        <w:rPr>
          <w:b/>
          <w:b/>
          <w:color w:val="C00000"/>
          <w:sz w:val="36"/>
          <w:szCs w:val="40"/>
          <w:lang w:val="tt-RU"/>
        </w:rPr>
      </w:pPr>
      <w:r>
        <w:rPr>
          <w:b/>
          <w:color w:val="C00000"/>
          <w:sz w:val="36"/>
          <w:szCs w:val="40"/>
          <w:lang w:val="tt-RU"/>
        </w:rPr>
        <w:t>МАЙ</w:t>
      </w:r>
    </w:p>
    <w:p>
      <w:pPr>
        <w:pStyle w:val="Normal"/>
        <w:jc w:val="center"/>
        <w:rPr/>
      </w:pPr>
      <w:r>
        <w:rPr>
          <w:b/>
          <w:color w:val="1F497D"/>
          <w:sz w:val="36"/>
          <w:szCs w:val="36"/>
          <w:lang w:val="tt-RU"/>
        </w:rPr>
        <w:t xml:space="preserve">Тема: </w:t>
      </w:r>
      <w:r>
        <w:rPr>
          <w:b/>
          <w:i/>
          <w:color w:val="1F497D"/>
          <w:sz w:val="36"/>
          <w:szCs w:val="36"/>
          <w:lang w:val="tt-RU"/>
        </w:rPr>
        <w:t>Табигать һәм без!</w:t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>Табигатькә сакчыл караш һәм мәхәббәт тәрбияләү.</w:t>
      </w:r>
    </w:p>
    <w:p>
      <w:pPr>
        <w:pStyle w:val="Normal"/>
        <w:numPr>
          <w:ilvl w:val="0"/>
          <w:numId w:val="3"/>
        </w:numPr>
        <w:jc w:val="center"/>
        <w:rPr>
          <w:sz w:val="32"/>
          <w:szCs w:val="28"/>
          <w:lang w:val="tt-RU"/>
        </w:rPr>
      </w:pPr>
      <w:r>
        <w:rPr>
          <w:sz w:val="32"/>
          <w:szCs w:val="28"/>
          <w:lang w:val="tt-RU"/>
        </w:rPr>
        <w:t>Тирә-юньнең матурлыгын күрә белергә өйрәтү.</w:t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132715</wp:posOffset>
                </wp:positionV>
                <wp:extent cx="8439785" cy="4424045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39785" cy="4424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2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5"/>
                              <w:gridCol w:w="2127"/>
                              <w:gridCol w:w="2835"/>
                              <w:gridCol w:w="2551"/>
                              <w:gridCol w:w="2552"/>
                              <w:gridCol w:w="2551"/>
                            </w:tblGrid>
                            <w:tr>
                              <w:trPr>
                                <w:trHeight w:val="529" w:hRule="atLeast"/>
                              </w:trPr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Эш бүленеш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1-2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4-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11-16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  <w:lang w:val="tt-RU"/>
                                    </w:rPr>
                                    <w:t>18-3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Гомуми мәктәп, район күләмендәге чаралар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01.05-Яз һәм хезмәт бәйрәме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 xml:space="preserve">09.05-  Бөек Җиңүнең 72еллыгы 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lang w:val="tt-RU"/>
                                    </w:rPr>
                                    <w:t>Соңгы кыңгырау” бәйрәме, мәктәп Сабан ту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Фән буенча һәм дәрестән тыш эшчәнле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07.05- Радио көне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8.05- Халыкара музейлар көн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порт-сәламәтләндерү эш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Үзидарә эш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Дружина советы утырышы, еллык нәтиҗә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“</w:t>
                                  </w:r>
                                  <w:r>
                                    <w:rPr>
                                      <w:b/>
                                      <w:lang w:val="tt-RU"/>
                                    </w:rPr>
                                    <w:t>Шәфкатьлелек акциясе”(Бөек Җиңүнең 75 еллыгы)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lang w:val="tt-RU"/>
                                    </w:rPr>
                                  </w:pPr>
                                  <w:r>
                                    <w:rPr>
                                      <w:b/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9.05- Пионер оешмасының туган кө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Әти-әниләр белән эш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Ата-аналар җыелышы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Эзтабарлар сәяхәт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Табигатькә сәяхәт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Сыйныфтагы эшчәнлек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15.05- Халыкра гаилә көне</w:t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6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Хезмәт эшчәнлеге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  <w:t>Мәктәп территорриясен чистарту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lang w:val="tt-RU"/>
                                    </w:rPr>
                                  </w:pPr>
                                  <w:r>
                                    <w:rPr>
                                      <w:lang w:val="tt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4.55pt;height:348.35pt;mso-wrap-distance-left:9pt;mso-wrap-distance-right:9pt;mso-wrap-distance-top:0pt;mso-wrap-distance-bottom:0pt;margin-top:10.45pt;mso-position-vertical-relative:text;margin-left:3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2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5"/>
                        <w:gridCol w:w="2127"/>
                        <w:gridCol w:w="2835"/>
                        <w:gridCol w:w="2551"/>
                        <w:gridCol w:w="2552"/>
                        <w:gridCol w:w="2551"/>
                      </w:tblGrid>
                      <w:tr>
                        <w:trPr>
                          <w:trHeight w:val="529" w:hRule="atLeast"/>
                        </w:trPr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Эш бүленеш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1-2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4-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11-16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tt-RU"/>
                              </w:rPr>
                              <w:t>18-3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Гомуми мәктәп, район күләмендәге чаралар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01.05-Яз һәм хезмәт бәйрәме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 xml:space="preserve">09.05-  Бөек Җиңүнең 72еллыгы 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lang w:val="tt-RU"/>
                              </w:rPr>
                              <w:t>Соңгы кыңгырау” бәйрәме, мәктәп Сабан ту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Фән буенча һәм дәрестән тыш эшчәнле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07.05- Радио көне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8.05- Халыкара музейлар көн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порт-сәламәтләндерү эш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Үзидарә эш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Дружина советы утырышы, еллык нәтиҗә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lang w:val="tt-RU"/>
                              </w:rPr>
                              <w:t>“</w:t>
                            </w:r>
                            <w:r>
                              <w:rPr>
                                <w:b/>
                                <w:lang w:val="tt-RU"/>
                              </w:rPr>
                              <w:t>Шәфкатьлелек акциясе”(Бөек Җиңүнең 75 еллыгы)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lang w:val="tt-RU"/>
                              </w:rPr>
                            </w:pPr>
                            <w:r>
                              <w:rPr>
                                <w:b/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9.05- Пионер оешмасының туган кө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Әти-әниләр белән эш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Ата-аналар җыелышы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Эзтабарлар сәяхәт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Табигатькә сәяхәт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Сыйныфтагы эшчәнлек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15.05- Халыкра гаилә көне</w:t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6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Хезмәт эшчәнлеге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  <w:t>Мәктәп территорриясен чистарту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  <w:tc>
                          <w:tcPr>
                            <w:tcW w:w="25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lang w:val="tt-RU"/>
                              </w:rPr>
                            </w:pPr>
                            <w:r>
                              <w:rPr>
                                <w:lang w:val="tt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p>
      <w:pPr>
        <w:pStyle w:val="Normal"/>
        <w:jc w:val="center"/>
        <w:rPr>
          <w:b/>
          <w:b/>
          <w:sz w:val="40"/>
          <w:szCs w:val="40"/>
          <w:lang w:val="tt-RU"/>
        </w:rPr>
      </w:pPr>
      <w:r>
        <w:rPr>
          <w:b/>
          <w:sz w:val="40"/>
          <w:szCs w:val="40"/>
          <w:lang w:val="tt-RU"/>
        </w:rPr>
      </w:r>
    </w:p>
    <w:sectPr>
      <w:type w:val="nextPage"/>
      <w:pgSz w:orient="landscape" w:w="16838" w:h="11906"/>
      <w:pgMar w:left="1134" w:right="1134" w:gutter="0" w:header="0" w:top="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65"/>
        </w:tabs>
        <w:ind w:left="765" w:hanging="40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6T10:43:00Z</dcterms:created>
  <dc:creator>COMP</dc:creator>
  <dc:description/>
  <cp:keywords/>
  <dc:language>en-US</dc:language>
  <cp:lastModifiedBy>Гарапова</cp:lastModifiedBy>
  <cp:lastPrinted>2019-10-16T13:33:00Z</cp:lastPrinted>
  <dcterms:modified xsi:type="dcterms:W3CDTF">2019-10-16T10:43:00Z</dcterms:modified>
  <cp:revision>2</cp:revision>
  <dc:subject/>
  <dc:title/>
</cp:coreProperties>
</file>